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                 : Showdown.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               : Gary McL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ail mail            : 8 Sisson Str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Sault Ste. Marie, Ontario, Canad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</w:t>
        <w:tab/>
        <w:t>P6B 3K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b Page              : none :(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           : No real "theme" to this one, just good old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</w:t>
        <w:tab/>
        <w:t xml:space="preserve">fashioned Dukematch action. Aren't you glad I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</w:t>
        <w:tab/>
        <w:t xml:space="preserve">didn't come up with some 50-page story for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scriptio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al Credits to : 3d Realms, the creators of Build, id Softwa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imon Edwards (for playtesting and uploading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Play Information 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pisode and Level #   : E1L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 Player         :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keMatch Level       : Y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 Settings   : Not impleme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Art</w:t>
        <w:tab/>
        <w:tab/>
        <w:t xml:space="preserve">      :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Music</w:t>
        <w:tab/>
        <w:t xml:space="preserve">      :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Sound Effects     :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Construction 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                  : New level from scrat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or(s) used        : Build (what else is there?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Bugs            : may cause eyestrain, irritability, sore wris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and morning sickness if played too l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Where to get this MAP file 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're reading this, you already have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levels by yours trul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DUKE NUKEM 3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KILL.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MED.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SHADOW WARRIO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ZONE.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DSIDE.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DOOM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SCORE.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HAVE FUN!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